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pacing w:val="80"/>
          <w:sz w:val="36"/>
          <w:szCs w:val="36"/>
        </w:rPr>
        <w:t>Прощанье со Службой</w:t>
      </w:r>
    </w:p>
    <w:p>
      <w:pPr>
        <w:pStyle w:val="Normal"/>
        <w:ind w:left="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ишла зима, маразм крепчает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Уж ЭР-ка бегать начала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уда уйти не каждый знает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о каждый знает что пор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ора. Медведи всех достали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нет покоя нам от них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 мы уйдём… И без печали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Они пригонят всех своих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Тех, кто всегда беспрекословн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сполнит их любой приказ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е скажет поперёк ни слова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о это будет всё без нас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Без нас пройдёт электротяг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 всём участке Идель – Свирь,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Заменят тягу до Мурма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нска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в том поможет им Сибирь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на Лужковской супер-трассе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 Ледмозера до Кочкомы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водить устройства будут, ясно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о это будем вновь – не мы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Мы все уйдём, хоть нам и больн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 родной Дороги уходить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о очень хочется достойн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Хотя б до пенсии дожить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Чтоб нужным делом заниматься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в нём специалистом быть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 друзьями вместе оставаться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у и про совесть не забыть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 тут как жить? Коль на Дороге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акую службу ни копни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ли медведь сидит в берлоге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ль просто, извините, пни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м не нужны специалисты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У них есть виденье своё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хоть в лепёшку расшибись ты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о не изменишь ничего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Медведей изменять нет смысл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м сложно что-то доказать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 вот была у нас «Команда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очень хочется сказать: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Была «Команда» неплохая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Была задача, цель был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орой о доме забывая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Работать сутками могла…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Теперь, осталась лишь надежд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Что будем вместе мы и впредь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Работать дружно, как и прежде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пусть в Тайге сидит Медве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08 Декабря 200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360" w:top="851" w:footer="16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9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25:00Z</dcterms:modified>
  <cp:revision>3</cp:revision>
  <dc:subject/>
  <dc:title> </dc:title>
</cp:coreProperties>
</file>